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8636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yle17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lang w:val="ru-RU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ННИЦЬКА  РАЙОНН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ННИЦЬКОЇ 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РІШЕННЯ №4</w:t>
      </w:r>
    </w:p>
    <w:p>
      <w:pPr>
        <w:pStyle w:val="Heading1"/>
        <w:ind w:left="4536" w:hanging="0"/>
        <w:rPr>
          <w:b w:val="false"/>
          <w:b w:val="false"/>
          <w:bCs w:val="false"/>
        </w:rPr>
      </w:pPr>
      <w:r>
        <w:rPr/>
        <w:t xml:space="preserve">              </w:t>
      </w:r>
      <w:r>
        <w:rPr>
          <w:b w:val="false"/>
          <w:bCs w:val="false"/>
        </w:rPr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>29 січня 2016 року                                                                      5 сесія 7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Про К</w:t>
      </w:r>
      <w:r>
        <w:rPr>
          <w:b/>
          <w:sz w:val="28"/>
          <w:szCs w:val="28"/>
          <w:lang w:val="uk-UA"/>
        </w:rPr>
        <w:t>омплексну програму з питань реалізації державної молодіжної, сімейної, дитячої та гендерної політики у Вінницькому районі на період 2016-2020 роки</w:t>
      </w:r>
    </w:p>
    <w:p>
      <w:pPr>
        <w:pStyle w:val="Head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497" w:leader="none"/>
        </w:tabs>
        <w:ind w:right="-1" w:firstLine="567"/>
        <w:jc w:val="both"/>
        <w:rPr>
          <w:sz w:val="28"/>
        </w:rPr>
      </w:pPr>
      <w:r>
        <w:rPr>
          <w:sz w:val="28"/>
        </w:rPr>
        <w:tab/>
        <w:t xml:space="preserve">Відповідно до пункту 16 частини 1 статті 43 Закону України «Про місцеве самоврядування в Україні», </w:t>
      </w:r>
      <w:r>
        <w:rPr>
          <w:sz w:val="28"/>
          <w:szCs w:val="28"/>
        </w:rPr>
        <w:t>Декларації «Про загальні засади державної молодіжної політики в Україні» від 1992 року №2859 - ХІІ із змінами, Законів України «Про державну допомогу сім’ям з дітьми», «Про внесення змін до деяких законодавчих актів України з питань соціального захисту багатодітних сімей»</w:t>
      </w:r>
      <w:r>
        <w:rPr>
          <w:sz w:val="28"/>
        </w:rPr>
        <w:t>,</w:t>
      </w:r>
      <w:r>
        <w:rPr>
          <w:sz w:val="28"/>
          <w:szCs w:val="28"/>
        </w:rPr>
        <w:t xml:space="preserve"> розглянувши лист Вінницької райдержадміністрації №01-25/158 від 25.01.2016 року, враховуючи розпорядження голови Вінницької райдержадміністрації №698 від 24 грудня 2015 року «Про проект районної комплексної Програми реалізації </w:t>
      </w:r>
      <w:r>
        <w:rPr>
          <w:bCs/>
          <w:spacing w:val="5"/>
          <w:sz w:val="28"/>
          <w:szCs w:val="28"/>
        </w:rPr>
        <w:t xml:space="preserve">державної </w:t>
      </w:r>
      <w:r>
        <w:rPr>
          <w:bCs/>
          <w:spacing w:val="3"/>
          <w:sz w:val="28"/>
          <w:szCs w:val="28"/>
        </w:rPr>
        <w:t>молодіжної</w:t>
      </w:r>
      <w:r>
        <w:rPr>
          <w:sz w:val="28"/>
          <w:szCs w:val="28"/>
        </w:rPr>
        <w:t xml:space="preserve">, сімейної, дитячої та гендерної політики у Вінницькому районі на період 2016-2020 роки», </w:t>
      </w:r>
      <w:r>
        <w:rPr>
          <w:sz w:val="28"/>
        </w:rPr>
        <w:t>висновок постійної комісії районної ради з питань соціально-економічного розвитку та бюджету, районна рада</w:t>
      </w:r>
    </w:p>
    <w:p>
      <w:pPr>
        <w:pStyle w:val="Header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ind w:firstLine="567"/>
        <w:jc w:val="center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Header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414"/>
        <w:jc w:val="both"/>
        <w:rPr/>
      </w:pPr>
      <w:r>
        <w:rPr>
          <w:sz w:val="28"/>
          <w:lang w:val="uk-UA"/>
        </w:rPr>
        <w:t xml:space="preserve">Затвердити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Комплексну програму з питань реалізації державної </w:t>
      </w:r>
      <w:r>
        <w:rPr>
          <w:bCs/>
          <w:color w:val="000000"/>
          <w:spacing w:val="3"/>
          <w:sz w:val="28"/>
          <w:szCs w:val="28"/>
          <w:lang w:val="uk-UA"/>
        </w:rPr>
        <w:t>молодіжної</w:t>
      </w:r>
      <w:r>
        <w:rPr>
          <w:sz w:val="28"/>
          <w:szCs w:val="28"/>
          <w:lang w:val="uk-UA"/>
        </w:rPr>
        <w:t>, сімейної, дитячої та гендерної політики у Вінницькому районі на період 2016-2020 роки, згідно додат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41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правлянням, відділам та службам Вінницької райдержадміністрації вжити заходів щодо реалізації Комплексної програми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з питань реалізації державної </w:t>
      </w:r>
      <w:r>
        <w:rPr>
          <w:bCs/>
          <w:color w:val="000000"/>
          <w:spacing w:val="3"/>
          <w:sz w:val="28"/>
          <w:szCs w:val="28"/>
          <w:lang w:val="uk-UA"/>
        </w:rPr>
        <w:t>молодіжної</w:t>
      </w:r>
      <w:r>
        <w:rPr>
          <w:sz w:val="28"/>
          <w:szCs w:val="28"/>
          <w:lang w:val="uk-UA"/>
        </w:rPr>
        <w:t>, сімейної, дитячої та гендерної політики у Вінницькому районі на період 2016-2020 ро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414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Рекомендувати с</w:t>
      </w:r>
      <w:r>
        <w:rPr>
          <w:color w:val="000000"/>
          <w:sz w:val="28"/>
          <w:lang w:val="uk-UA"/>
        </w:rPr>
        <w:t xml:space="preserve">ільським та селищним радам розробити місцеві програми з питань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реалізації державної </w:t>
      </w:r>
      <w:r>
        <w:rPr>
          <w:bCs/>
          <w:color w:val="000000"/>
          <w:spacing w:val="3"/>
          <w:sz w:val="28"/>
          <w:szCs w:val="28"/>
          <w:lang w:val="uk-UA"/>
        </w:rPr>
        <w:t>молодіжної</w:t>
      </w:r>
      <w:r>
        <w:rPr>
          <w:sz w:val="28"/>
          <w:szCs w:val="28"/>
          <w:lang w:val="uk-UA"/>
        </w:rPr>
        <w:t>, сімейної, дитячої та гендерної політики у Вінницькому районі на період 2016-2020 роки</w:t>
      </w:r>
      <w:r>
        <w:rPr>
          <w:color w:val="000000"/>
          <w:sz w:val="28"/>
          <w:lang w:val="uk-UA"/>
        </w:rPr>
        <w:t xml:space="preserve"> та затвердити їх на чергових сесіях ра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414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Фінансовому управлінню Вінницької райдержадміністрації при формуванні районного бюджету, передбачати бюджетні призначення на реалізацію заходів Комплексної програми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з питань реалізації державної </w:t>
      </w:r>
      <w:r>
        <w:rPr>
          <w:bCs/>
          <w:color w:val="000000"/>
          <w:spacing w:val="3"/>
          <w:sz w:val="28"/>
          <w:szCs w:val="28"/>
          <w:lang w:val="uk-UA"/>
        </w:rPr>
        <w:t>молодіжної</w:t>
      </w:r>
      <w:r>
        <w:rPr>
          <w:sz w:val="28"/>
          <w:szCs w:val="28"/>
          <w:lang w:val="uk-UA"/>
        </w:rPr>
        <w:t>, сімейної, дитячої та гендерної політики у Вінницькому районі на період 2016-2020 роки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425"/>
        <w:jc w:val="both"/>
        <w:rPr>
          <w:color w:val="000000"/>
          <w:sz w:val="28"/>
        </w:rPr>
      </w:pPr>
      <w:r>
        <w:rPr>
          <w:sz w:val="28"/>
          <w:lang w:val="uk-UA"/>
        </w:rPr>
        <w:t xml:space="preserve">Управлінню праці та соціального захисту населення Вінницької райдержадміністрації (Ходацька Н.П.) щоквартально інформувати районну раду про виконання заходів, передбачених Комплексною програмою з питань </w:t>
      </w:r>
      <w:r>
        <w:rPr>
          <w:bCs/>
          <w:spacing w:val="5"/>
          <w:sz w:val="28"/>
          <w:szCs w:val="28"/>
          <w:lang w:val="uk-UA"/>
        </w:rPr>
        <w:t xml:space="preserve">реалізації державної </w:t>
      </w:r>
      <w:r>
        <w:rPr>
          <w:bCs/>
          <w:spacing w:val="3"/>
          <w:sz w:val="28"/>
          <w:szCs w:val="28"/>
          <w:lang w:val="uk-UA"/>
        </w:rPr>
        <w:t>молодіжної</w:t>
      </w:r>
      <w:r>
        <w:rPr>
          <w:sz w:val="28"/>
          <w:szCs w:val="28"/>
          <w:lang w:val="uk-UA"/>
        </w:rPr>
        <w:t>, сімейної, дитячої та гендерної політики у Вінницькому районі на період 2016-2020 рок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>освіти, культури, духовного відродження, сім’ї, молоді, захисту населення та охорони здоров`я (Закревська Т.П.)</w:t>
      </w:r>
      <w:r>
        <w:rPr>
          <w:sz w:val="28"/>
          <w:szCs w:val="28"/>
        </w:rPr>
        <w:t>.</w:t>
      </w:r>
    </w:p>
    <w:p>
      <w:pPr>
        <w:pStyle w:val="Heade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Голова районної ради                                                           С.М.Сітарський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кида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ремчук О.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er"/>
        <w:widowControl w:val="false"/>
        <w:tabs>
          <w:tab w:val="center" w:pos="4153" w:leader="none"/>
          <w:tab w:val="left" w:pos="5670" w:leader="none"/>
          <w:tab w:val="right" w:pos="8306" w:leader="none"/>
        </w:tabs>
        <w:ind w:left="59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670" w:hanging="0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5"/>
          <w:sz w:val="24"/>
          <w:szCs w:val="24"/>
          <w:lang w:val="uk-UA"/>
        </w:rPr>
        <w:t xml:space="preserve">до Комплексної програми з питань реалізації державної </w:t>
      </w:r>
      <w:r>
        <w:rPr>
          <w:bCs/>
          <w:color w:val="000000"/>
          <w:spacing w:val="3"/>
          <w:sz w:val="24"/>
          <w:szCs w:val="24"/>
          <w:lang w:val="uk-UA"/>
        </w:rPr>
        <w:t>молодіжної</w:t>
      </w:r>
      <w:r>
        <w:rPr>
          <w:sz w:val="24"/>
          <w:szCs w:val="24"/>
          <w:lang w:val="uk-UA"/>
        </w:rPr>
        <w:t>, сімейної, дитячої та гендерної політики у Вінницькому районі на період 2016-2020 роки</w:t>
      </w:r>
    </w:p>
    <w:p>
      <w:pPr>
        <w:pStyle w:val="Normal"/>
        <w:shd w:fill="FFFFFF" w:val="clear"/>
        <w:ind w:left="6237" w:hanging="0"/>
        <w:jc w:val="center"/>
        <w:rPr>
          <w:b/>
          <w:b/>
          <w:bCs/>
          <w:color w:val="000000"/>
          <w:spacing w:val="5"/>
          <w:sz w:val="36"/>
          <w:szCs w:val="36"/>
          <w:lang w:val="uk-UA"/>
        </w:rPr>
      </w:pPr>
      <w:r>
        <w:rPr>
          <w:b/>
          <w:bCs/>
          <w:color w:val="000000"/>
          <w:spacing w:val="5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ПАСПОРТ ПРОГРАМ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55"/>
        <w:gridCol w:w="5812"/>
      </w:tblGrid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озпорядження голови районної державної адміністрації від 22.12.2015 року №675 «Про підготовку проекту районної комплексної Програми </w:t>
            </w:r>
            <w:r>
              <w:rPr>
                <w:bCs/>
                <w:color w:val="000000"/>
                <w:spacing w:val="5"/>
                <w:sz w:val="24"/>
                <w:szCs w:val="24"/>
                <w:lang w:val="uk-UA"/>
              </w:rPr>
              <w:t xml:space="preserve">з питань реалізації державної </w:t>
            </w:r>
            <w:r>
              <w:rPr>
                <w:bCs/>
                <w:color w:val="000000"/>
                <w:spacing w:val="3"/>
                <w:sz w:val="24"/>
                <w:szCs w:val="24"/>
                <w:lang w:val="uk-UA"/>
              </w:rPr>
              <w:t>молодіжної,</w:t>
            </w:r>
            <w:r>
              <w:rPr>
                <w:sz w:val="24"/>
                <w:szCs w:val="24"/>
                <w:lang w:val="uk-UA"/>
              </w:rPr>
              <w:t xml:space="preserve"> сімейної, дитячої та гендерної політики на 2016-2020 роки»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Вінницької районної державної адміністрації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Вінницької райдержадміністрації, служба у справах дітей райдержадміністрації, комунальна установа «Вінницький районний методичний центр закладів освіти» Вінницької районної ради, Комунальний заклад «Вінницький районний будинок дитячої та юнацької творчості» Вінницької районної ради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Вінницької районної державної адміністрації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райдержадміністрації, Управління агропромислового розвитку Вінницької райдержадміністрації, відділи райдержадміністрації: освіти; культури та туризму; інформаційної діяльності, комунікацій з громадськістю та релігій; Вінницький районний центр соціальних служб для сім’ї, дітей та молоді; служба у справах дітей райдержадміністрації; Вінницька центральна районна клінічна лікарня, КУ «Вінницький районний методичний центр закладів освіти» Вінницької районної ради, Комунальний заклад «Вінницький районний будинок дитячої та юнацької творчості» Вінницької районної ради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реалізації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р.р.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для довгострокових програ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р.р.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i/>
                <w:sz w:val="24"/>
                <w:szCs w:val="24"/>
                <w:lang w:val="uk-UA"/>
              </w:rPr>
              <w:t>(для комплексних програ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, міський, сільські та селищні бюджети</w:t>
            </w:r>
          </w:p>
        </w:tc>
      </w:tr>
      <w:tr>
        <w:trPr>
          <w:trHeight w:val="65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районного бюджету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ших джер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ІІ. </w:t>
      </w:r>
      <w:r>
        <w:rPr>
          <w:b/>
          <w:color w:val="000000"/>
          <w:sz w:val="28"/>
          <w:szCs w:val="28"/>
          <w:u w:val="single"/>
        </w:rPr>
        <w:t>Визначення проблеми, на розв'язання якої спрямована програма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ржавна сімейна та молодіжна політика в Україні є пріоритетним напрямом діяльності держави і здійснюється в інтересах молодої людини, сім’ї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ржавна молодіжна політика - це системна діяльність держави у відносинах з особистістю, молоддю, молодіжним рухом, що здійснюється в законодавчій, судовій сферах і ставить за мету створення соціально-економічних, політичних, організаційних, правових умов та гарантій для життєвого самовизначення, інтелектуального, морального, фізичного розвитку молоді, реалізації її творчого потенціалу як у власних інтересах, так і в інтересах України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ними  напрямами державної молодіжної політики в Україні є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виток і захист інтелектуального потенціалу молоді, поліпшення умов і створення гарантій для здобуття молоддю освіти, спеціальної професійної підготовки та перепідготовки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створення умов для оволодіння духовними і культурними цінностями українського народу та для безпосередньої участі молодих людей у їх відродженні і розвитку, в охороні та відтворенні навколишнього природного середовищ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вання у молоді почуття національної гордості, патріотизму, готовності захищати суверенітет Україн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хорона здоров'я молоді, формування у неї глибокої потреби в духовному і фізичному розвитку вжиття інших заходів, які б забезпечували здоровий генофонд народ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Вінницькому районі чисельність громадян віком до 35 років складає більше 23,5 тис. осіб. Молоді люди Вінницького району, не зважаючи на економічні, політичні проблеми: працюють, займаються підприємницькою діяльністю, активно приймають участь в житті сільських та селищних громад, будують приватне житло, садять садки, створюють сім’ї, народжують  здорових ді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 метою сприяння вихованню у молодого покоління почуття патріотизму, формування особистості на засадах духовності, моральності, в районі стало  традицією проведення  заходів по пропаганді здорового способу життя та залучення молоді до спорту, а саме: «Спартакіада допризовної молоді, районний конкурс», </w:t>
      </w:r>
      <w:r>
        <w:rPr>
          <w:sz w:val="28"/>
          <w:szCs w:val="28"/>
          <w:lang w:val="uk-UA"/>
        </w:rPr>
        <w:t>районний етап Всеукраїнської дитячо-юнацької військово-патріотичної гри «Сокіл» («Джура»)</w:t>
      </w:r>
      <w:r>
        <w:rPr>
          <w:color w:val="000000"/>
          <w:sz w:val="28"/>
          <w:lang w:val="uk-UA"/>
        </w:rPr>
        <w:t>, «Молодь за здоровий спосіб життя», районний конкурс «Творча комора», районні свята до Днів Молоді та Конституції, «Чарівна Україночка», «Мій голос віддаю на захист природи», конкурс «Молода людина року»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ім’я - є фундаментом кожної країни, її гарантом стабільності, економічного розвитку та процвітання. Адже, саме у сім’ї закладаються принципи поваги до загальнолюдських цінностей, зберігаються та передаються з покоління в покоління духовні надбання, створюються умови для формування чесної, порядної людини. Не дарма ж говорять «Міцна сім’я - міцна держава»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ворено єдиний реєстр багатодітних сімей, які проживають у Вінницькому районі. </w:t>
      </w:r>
      <w:r>
        <w:rPr>
          <w:color w:val="000000"/>
          <w:sz w:val="28"/>
          <w:szCs w:val="28"/>
          <w:lang w:val="uk-UA"/>
        </w:rPr>
        <w:t xml:space="preserve">Станом на 01.12.2015 року в районі проживає та перебуває на обліку у відділі у справах сім’ї та молоді Вінницької райдержадміністрації: </w:t>
      </w:r>
      <w:r>
        <w:rPr>
          <w:sz w:val="28"/>
          <w:szCs w:val="28"/>
          <w:lang w:val="uk-UA"/>
        </w:rPr>
        <w:t xml:space="preserve">668 багатодітних сімей, де виховується 2377 дітей; 99 </w:t>
      </w:r>
      <w:r>
        <w:rPr>
          <w:color w:val="000000"/>
          <w:sz w:val="28"/>
          <w:szCs w:val="28"/>
          <w:lang w:val="uk-UA"/>
        </w:rPr>
        <w:t xml:space="preserve">дітей-сиріт та дітей, позбавлених батьківського піклування, що знаходяться на первинному обліку у службі у справах дітей районної державної адміністрації. </w:t>
      </w:r>
    </w:p>
    <w:p>
      <w:pPr>
        <w:pStyle w:val="Normal"/>
        <w:shd w:fill="FFFFFF" w:val="clear"/>
        <w:tabs>
          <w:tab w:val="clear" w:pos="720"/>
          <w:tab w:val="left" w:pos="938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3"/>
          <w:lang w:val="uk-UA"/>
        </w:rPr>
        <w:t xml:space="preserve">відродження національних родинних традицій, підвищення авторитету української сім'ї, жінки-матері, батька, були проведені районні свята: до Дня 8-го Березня, до Дня матері - «Хай славиться у віках сім’я, родина, Україна», до Дня батька - «Родина, родина від батька до сина», Дня сім'ї - «Збережи любов», Дня захисту дітей, Новорічні та Різдвяні свята. Районні благодійні акції для допомоги дітям-сиротам, дітям, позбавленим батьківського піклування, та дітям з обмеженими фізичними можливостями - «Подаруй дитині частинку серця та душі». </w:t>
      </w:r>
    </w:p>
    <w:p>
      <w:pPr>
        <w:pStyle w:val="Normal"/>
        <w:shd w:fill="FFFFFF" w:val="clear"/>
        <w:tabs>
          <w:tab w:val="clear" w:pos="720"/>
          <w:tab w:val="left" w:pos="938" w:leader="none"/>
        </w:tabs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Позитивним є досвід співпраці з молодіжними, дитячо-юнацькими, жіночими громадськими об’єднаннями районного та обласного рівня. У співпраці реалізовано проекти, які направлені на організаці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8" w:leader="none"/>
        </w:tabs>
        <w:ind w:left="0"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навчання лідерів молодіжного рух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8" w:leader="none"/>
        </w:tabs>
        <w:ind w:left="0"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оздоровлення дітей пільгової категорії та популяризацію здорового способу житт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8" w:leader="none"/>
        </w:tabs>
        <w:ind w:left="0"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надання консультацій сім’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8" w:leader="none"/>
        </w:tabs>
        <w:ind w:left="0"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заходів культурологічного та оздоровчого спрямува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8" w:leader="none"/>
        </w:tabs>
        <w:ind w:left="0"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проведення круглих столів та тренінг-семінар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8" w:leader="none"/>
        </w:tabs>
        <w:ind w:left="0"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 xml:space="preserve">надання гуманітарної допомоги сім’ям, що опинилися в складних життєвих обставинах.  </w:t>
      </w:r>
    </w:p>
    <w:p>
      <w:pPr>
        <w:pStyle w:val="Normal"/>
        <w:shd w:fill="FFFFFF" w:val="clear"/>
        <w:tabs>
          <w:tab w:val="clear" w:pos="720"/>
          <w:tab w:val="left" w:pos="938" w:leader="none"/>
        </w:tabs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Матеріали з досвіду щодо реалізації гендерної політики на території району та діяльності громадських об’єднань узагальнені на рівні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 «Про оздоровлення та відпочинок дітей» в районному бюджеті на 2015 рік було передбачено на оздоровлення дітей Вінницького району кошти в сумі 800000 грн., в тому числі: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 000 грн. за рахунок субвенції з бюджету м. Вінниці на оздоровлення дітей, які проживають в населених пунктах, прилеглих до полігону твердих побутових відходів сіл: Стадниця, Малі Крушлинці, Гавришівка, Сосонка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000 грн. за рахунок коштів з районного бюджету на оздоровлення дітей в санаторіях та літніх таборах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500000 грн. заплановано на відпочинок  дітей в пришкільних таборах.</w:t>
      </w:r>
      <w:r>
        <w:rPr>
          <w:lang w:val="uk-UA"/>
        </w:rPr>
        <w:t xml:space="preserve">  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е є цілий ряд проблем, пов’язаних з нестабільним соціально-економічним та громадсько-політичним становищем жінок, сімей і молоді в державі та районі: безробіття, падіння духовності, бідність, насильство в сім’ї; загрозливого поширення серед молоді та сімей набули такі соціально - небезпечні хвороби, як туберкульоз, СНІД, наркоманія, алкоголізм. </w:t>
      </w:r>
      <w:r>
        <w:rPr>
          <w:sz w:val="28"/>
          <w:szCs w:val="28"/>
          <w:lang w:val="uk-UA"/>
        </w:rPr>
        <w:t>Зріс рівень злочинності та правопорушень в районі. Зменшився інтерес молоді до літератури, мистецтва, культурної спадщини, негативно впливають на моральний розвиток молоді недоброякісні зразки вітчизняної та іноземної культури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До основних причин, що зумовлюють прийняття Комплексної програми є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вищення ролі молоді в розбудові демократичного громадянського суспільства, створення належних умов для інтелектуального, культурного та фізичного розвитку молодих громадя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ідготовленість молоді створити повноцінну сім’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неспроможність батьків утримувати та виховувати діт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ильство в сім’ї, жорстокі форми виховання дітей в сім'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а криза стосунків батьків та діт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проможність або небажання сім'ї виконувати виховні функ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неблагополучними сім’ями, багатодітними сім’ями, неповними сім’ями та із сім’ями, які виховують дітей-інвалідів потребує вдосконалення та змі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 торгівлі людь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 по профілактиці негативних явищ в молодіжному середовищі, пропаганді здорового способу життя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ІІІ. Мета Комплексної програми </w:t>
      </w:r>
      <w:r>
        <w:rPr>
          <w:b/>
          <w:bCs/>
          <w:color w:val="000000"/>
          <w:sz w:val="28"/>
          <w:szCs w:val="28"/>
          <w:u w:val="single"/>
          <w:lang w:val="uk-UA"/>
        </w:rPr>
        <w:t>з питань реалізації державної молодіжної</w:t>
      </w:r>
      <w:r>
        <w:rPr>
          <w:b/>
          <w:sz w:val="28"/>
          <w:szCs w:val="28"/>
          <w:u w:val="single"/>
          <w:lang w:val="uk-UA"/>
        </w:rPr>
        <w:t>, сімейної, дитячої та гендерної політики у Вінницькому районі на період 2016-2020 ро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грама розроблена з метою конкретизації завдань і пріоритетів «Стратегії розвитку Вінницького району на період до 2020 року», затвердженої рішенням 19 сесії Вінницької районної ради 6 скликання від 21.02.2014 року №311 та реалізації операційної цілі 2.4.3 «Забезпечення соціально-правових гарантій дітей та молоді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Основною метою даної Комплексної програми </w:t>
      </w:r>
      <w:r>
        <w:rPr>
          <w:bCs/>
          <w:color w:val="000000"/>
          <w:sz w:val="28"/>
          <w:szCs w:val="28"/>
          <w:lang w:val="uk-UA"/>
        </w:rPr>
        <w:t>з питань реалізації державної молодіжної</w:t>
      </w:r>
      <w:r>
        <w:rPr>
          <w:sz w:val="28"/>
          <w:szCs w:val="28"/>
          <w:lang w:val="uk-UA"/>
        </w:rPr>
        <w:t>, сімейної, дитячої та гендерної політики у Вінницькому районі на період 2016-2020 роки</w:t>
      </w:r>
      <w:r>
        <w:rPr>
          <w:color w:val="000000"/>
          <w:sz w:val="28"/>
          <w:szCs w:val="23"/>
          <w:lang w:val="uk-UA"/>
        </w:rPr>
        <w:t xml:space="preserve"> (надалі - Програма) є сприяння соціальному становленню та розвитку молоді, активізація діяльності жіночих та молодіжних громадських організацій, попередження дитячої бездоглядності та злочинності серед неповнолітніх, </w:t>
      </w:r>
      <w:r>
        <w:rPr>
          <w:sz w:val="28"/>
          <w:lang w:val="uk-UA"/>
        </w:rPr>
        <w:t>створення сприятливих політичних, соціальних, економічних, законодавчих, фінансових та організаційних передумов для життєвого самовизначення і самореалізації молоді, розв'язання її нагальних проблем. К</w:t>
      </w:r>
      <w:r>
        <w:rPr>
          <w:color w:val="000000"/>
          <w:sz w:val="28"/>
          <w:szCs w:val="23"/>
          <w:lang w:val="uk-UA"/>
        </w:rPr>
        <w:t>оординація діяльності щодо роботи з реалізації державної політики стосовно дітей, молоді, сім'ї та жінок, що передбачає впровадження в районі пріоритетних напрямів сімейної та гендерної політи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омплексної програми є:</w:t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1080" w:leader="none"/>
          <w:tab w:val="right" w:pos="8306" w:leader="none"/>
        </w:tabs>
        <w:ind w:left="0" w:firstLine="720"/>
        <w:jc w:val="both"/>
        <w:rPr/>
      </w:pPr>
      <w:r>
        <w:rPr>
          <w:color w:val="000000"/>
          <w:sz w:val="28"/>
          <w:szCs w:val="23"/>
        </w:rPr>
        <w:t>в</w:t>
      </w:r>
      <w:r>
        <w:rPr>
          <w:bCs/>
          <w:color w:val="000000"/>
          <w:spacing w:val="4"/>
          <w:sz w:val="28"/>
          <w:szCs w:val="28"/>
        </w:rPr>
        <w:t xml:space="preserve">ідродження національних родинних традицій, підвищення авторитету української сім'ї, </w:t>
      </w:r>
      <w:r>
        <w:rPr>
          <w:bCs/>
          <w:color w:val="000000"/>
          <w:spacing w:val="3"/>
          <w:sz w:val="28"/>
          <w:szCs w:val="28"/>
        </w:rPr>
        <w:t xml:space="preserve">підтримка багатодітних і неповних сімей, розвиток сімейних форм виховання дітей-сиріт і дітей, </w:t>
      </w:r>
      <w:r>
        <w:rPr>
          <w:bCs/>
          <w:color w:val="000000"/>
          <w:spacing w:val="4"/>
          <w:sz w:val="28"/>
          <w:szCs w:val="28"/>
        </w:rPr>
        <w:t>позбавлених батьківського піклування, попередження насильства в сім'ї;</w:t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1080" w:leader="none"/>
          <w:tab w:val="right" w:pos="8306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підвищення статусу жінок в Україні та розвиток гендерних ініціатив, запобігання </w:t>
      </w:r>
      <w:r>
        <w:rPr>
          <w:bCs/>
          <w:color w:val="000000"/>
          <w:spacing w:val="-1"/>
          <w:sz w:val="28"/>
          <w:szCs w:val="28"/>
        </w:rPr>
        <w:t>торгівлі жінками та дітьми;</w:t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1080" w:leader="none"/>
          <w:tab w:val="right" w:pos="8306" w:leader="none"/>
        </w:tabs>
        <w:spacing w:lineRule="auto" w:line="216"/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іоритетні напрями з питань соціального становлення та розвитку молоді;</w:t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1080" w:leader="none"/>
          <w:tab w:val="right" w:pos="8306" w:leader="none"/>
        </w:tabs>
        <w:spacing w:lineRule="auto" w:line="216"/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попередження негативних проявів та пропаганда здорового способу життя у </w:t>
      </w:r>
      <w:r>
        <w:rPr>
          <w:bCs/>
          <w:color w:val="000000"/>
          <w:spacing w:val="4"/>
          <w:sz w:val="28"/>
          <w:szCs w:val="28"/>
        </w:rPr>
        <w:t>молодіжному середовищі, робота з питань соціальної адаптації неповнолітніх;</w:t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1080" w:leader="none"/>
          <w:tab w:val="right" w:pos="8306" w:leader="none"/>
        </w:tabs>
        <w:spacing w:lineRule="auto" w:line="21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здоровлення та відпочинок дітей, учнівської та студентської молоді району.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7" w:leader="none"/>
        </w:tabs>
        <w:spacing w:lineRule="auto" w:line="21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ind w:firstLine="709"/>
        <w:jc w:val="center"/>
        <w:rPr/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 xml:space="preserve">. </w:t>
      </w:r>
      <w:r>
        <w:rPr>
          <w:b/>
          <w:color w:val="000000"/>
          <w:sz w:val="28"/>
          <w:szCs w:val="28"/>
          <w:u w:val="single"/>
          <w:lang w:val="uk-UA"/>
        </w:rPr>
        <w:t>Обґрунтування шляхів і засобів розв'язання проблеми, строки та етапи викон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Комплексної програми </w:t>
      </w:r>
      <w:r>
        <w:rPr>
          <w:b/>
          <w:bCs/>
          <w:color w:val="000000"/>
          <w:sz w:val="28"/>
          <w:szCs w:val="28"/>
          <w:u w:val="single"/>
          <w:lang w:val="uk-UA"/>
        </w:rPr>
        <w:t>з питань реалізації державної молодіжної</w:t>
      </w:r>
      <w:r>
        <w:rPr>
          <w:b/>
          <w:sz w:val="28"/>
          <w:szCs w:val="28"/>
          <w:u w:val="single"/>
          <w:lang w:val="uk-UA"/>
        </w:rPr>
        <w:t>, сімейної, дитячої та гендерної політики у Вінницькому районі на період 2016-2020 роки</w:t>
      </w:r>
    </w:p>
    <w:p>
      <w:pPr>
        <w:pStyle w:val="Normal"/>
        <w:spacing w:lineRule="auto" w:line="216"/>
        <w:ind w:firstLine="709"/>
        <w:jc w:val="center"/>
        <w:rPr>
          <w:b/>
          <w:b/>
          <w:color w:val="000000"/>
          <w:sz w:val="28"/>
          <w:szCs w:val="23"/>
          <w:u w:val="single"/>
          <w:lang w:val="uk-UA"/>
        </w:rPr>
      </w:pPr>
      <w:r>
        <w:rPr>
          <w:b/>
          <w:color w:val="000000"/>
          <w:sz w:val="28"/>
          <w:szCs w:val="23"/>
          <w:u w:val="single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намічених Комплексною програмою заходів дасть змогу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пшення соціальної роботи з сім’ями, дітьми та молоддю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імейних форм влаштування дітей-сиріт та дітей, позбавлених батьківського піклуванн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рестижу сім’ї та посилення сімейних орієнтацій населенн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економічних умов функціонування сім’ї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стану загального та репродуктивного здоров’я населенн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можливостей поєднання сімейних обов’язків та професійної діяльності як жінок, так і чоловікі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реалізації державної сімейної та молодіжної політики у Вінницькому районі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еобхідних умов для соціального становлення та розвитку молоді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ка талановитих та обдарованих діт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української національної культур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амовдосконаленню і самоствердженню юних талантів, розвитку творчих здібност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одження та збереження національних сімейних традицій та цінност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криття нових імен і талантів в галузі різних видах мистецт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ідвищення професійного рівня керівників колективі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та попередження жорстокості і насильства в сім’ї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шкільного руху, надання йому більшої масовості та авторитетності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національно-патрітичної свідомості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інення реклами, що принижує або ображає особистість за статевою ознако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діяльності, посилення взаємодії органів державної влади, громадських організацій та інших юридичних осіб у сфері протидії торгівлі людь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та надання допомоги особам, постраждалим від торгівлі людьми, з урахуванням спеціальних потреб окремих груп постраждалих осіб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безпечення надання підтримки молодим громадянам у працевлаштуванні та реалізації підприємницьких ініціатив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створення умов, за яких молодь виявлятиме бажання працевлаштовуватися самостійно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меншити кількість молодих громадян серед трудових мігранті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, утвердження популяризація та пропаганда здорового способу життя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негативним проявам серед дітей та молоді, утвердження суспільної морал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кращення матеріально-побутових умов</w:t>
      </w:r>
      <w:r>
        <w:rPr>
          <w:sz w:val="28"/>
          <w:szCs w:val="28"/>
          <w:lang w:val="uk-UA"/>
        </w:rPr>
        <w:t xml:space="preserve"> багатодітних сімей та сімей, які потрапили у складні життєві обставин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ворення сприятливих умов для формування свідомого ставлення молоді до збереження здоров’я, боротьби із шкідливими звичк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bookmarkStart w:id="0" w:name="47"/>
      <w:bookmarkStart w:id="1" w:name="44"/>
      <w:bookmarkEnd w:id="0"/>
      <w:bookmarkEnd w:id="1"/>
      <w:r>
        <w:rPr>
          <w:color w:val="000000"/>
          <w:sz w:val="28"/>
          <w:szCs w:val="28"/>
          <w:lang w:val="uk-UA" w:eastAsia="uk-UA"/>
        </w:rPr>
        <w:t>ефективне використання мережі спортивних закладів та закладів культури;</w:t>
      </w:r>
      <w:bookmarkStart w:id="2" w:name="48"/>
      <w:bookmarkEnd w:id="2"/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більшення чисельності молоді, що бере участь у діяльності дитячих і молодіжних громадських організаці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подальшого розвитку громадянського суспільств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ення співпраці місцевих органів виконавчої влади та органів місцевого самоврядуванн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волонтерського руху, благодійництва і меценатств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ворення сприятливих умов для формування позитивного ставлення до дитячих будинків, державних центрів та служб для дітей, сім’ї та молоді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стосунків між батьками дітьми та педагогами, їх співпраця над всебічним розвитком дитин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оціалізація дітей та молоді з функціональними обмеженнями шляхом демонстрації власних здібност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ення організованими формами оздоровлення та відпочинку дітей району, у тому числі дітей, які потребують соціальної уваги та підтримки; підвищення якості оздоровчих послуг.</w:t>
      </w:r>
    </w:p>
    <w:p>
      <w:pPr>
        <w:pStyle w:val="Normal"/>
        <w:widowControl/>
        <w:autoSpaceDE w:val="tru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мплексної програми передбачається протягом 2016-2020 років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 xml:space="preserve">. Ресурсне забезпечення Комплексної програми </w:t>
      </w:r>
      <w:r>
        <w:rPr>
          <w:b/>
          <w:bCs/>
          <w:color w:val="000000"/>
          <w:sz w:val="28"/>
          <w:szCs w:val="28"/>
          <w:u w:val="single"/>
          <w:lang w:val="uk-UA"/>
        </w:rPr>
        <w:t>з питань реалізації державної молодіжної</w:t>
      </w:r>
      <w:r>
        <w:rPr>
          <w:b/>
          <w:sz w:val="28"/>
          <w:szCs w:val="28"/>
          <w:u w:val="single"/>
          <w:lang w:val="uk-UA"/>
        </w:rPr>
        <w:t>, сімейної, дитячої та гендерної політики у Вінницькому районі на період 2016-2020 роки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ове забезпечення виконання Комплексної програми здійснюється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рахунок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штів районного бюджету, передбачених на відповідний рік, у межах реальних фінансових можливостей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бвенцій з державного, обласного, міського бюджетів та бюджетів сільських та селищних рад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лучення спонсорських коштів, у тому числі шляхом проведення благодійних акцій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лучення грандів від іноземних культурних інституцій та амбасад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інших джерел, не заборонених чинним законодавством.  </w:t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spacing w:lineRule="auto" w:line="228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ІІ. </w:t>
      </w:r>
      <w:r>
        <w:rPr>
          <w:b/>
          <w:color w:val="000000"/>
          <w:sz w:val="28"/>
          <w:szCs w:val="28"/>
        </w:rPr>
        <w:t>Система управління та контролю за ходом виконання програм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Координацію виконання</w:t>
      </w:r>
      <w:r>
        <w:rPr>
          <w:sz w:val="28"/>
          <w:szCs w:val="28"/>
          <w:lang w:val="uk-UA"/>
        </w:rPr>
        <w:t xml:space="preserve"> Програми здійснює управління праці та соціального захисту населення Вінницької райдержадміністраці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троль за виконанням </w:t>
      </w:r>
      <w:r>
        <w:rPr>
          <w:sz w:val="28"/>
          <w:szCs w:val="28"/>
          <w:lang w:val="uk-UA"/>
        </w:rPr>
        <w:t>заходів і завдань Програми, цільовим та ефективним використанням коштів здійснюють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районної ради з питань соціально-економічного розвитку та бюджету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районної ради з питань </w:t>
      </w:r>
      <w:r>
        <w:rPr>
          <w:bCs/>
          <w:sz w:val="28"/>
          <w:szCs w:val="28"/>
          <w:lang w:val="uk-UA"/>
        </w:rPr>
        <w:t>освіти, культури, духовного відродження, сім’ї, молоді, спорту, захисту населення та охорони здоров`я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Звітність:</w:t>
      </w:r>
      <w:r>
        <w:rPr>
          <w:sz w:val="28"/>
          <w:szCs w:val="28"/>
          <w:lang w:val="uk-UA"/>
        </w:rPr>
        <w:t xml:space="preserve"> по закінченню бюджетного період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00" w:right="-6" w:hanging="0"/>
        <w:rPr/>
      </w:pPr>
      <w:r>
        <w:rPr>
          <w:rStyle w:val="StrongEmphasis"/>
          <w:sz w:val="28"/>
          <w:szCs w:val="28"/>
          <w:shd w:fill="FFFFFF" w:val="clear"/>
        </w:rPr>
        <w:t>Керуючий справами виконавчого апарату,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 xml:space="preserve">начальник відділу організаційного, інформаційного, </w:t>
      </w:r>
    </w:p>
    <w:p>
      <w:pPr>
        <w:pStyle w:val="Normal"/>
        <w:ind w:left="-200" w:right="-6" w:hanging="0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rStyle w:val="StrongEmphasis"/>
          <w:sz w:val="28"/>
          <w:szCs w:val="28"/>
          <w:shd w:fill="FFFFFF" w:val="clear"/>
        </w:rPr>
        <w:t>матеріально - технічного забезпечення діяльності ради</w:t>
      </w:r>
    </w:p>
    <w:p>
      <w:pPr>
        <w:pStyle w:val="Normal"/>
        <w:ind w:left="-200" w:right="-6" w:hanging="0"/>
        <w:rPr/>
      </w:pPr>
      <w:r>
        <w:rPr>
          <w:rStyle w:val="StrongEmphasis"/>
          <w:sz w:val="28"/>
          <w:szCs w:val="28"/>
          <w:shd w:fill="FFFFFF" w:val="clear"/>
        </w:rPr>
        <w:t xml:space="preserve">виконавчого апарату районної ради    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       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                              </w:t>
      </w:r>
      <w:r>
        <w:rPr>
          <w:rStyle w:val="StrongEmphasis"/>
          <w:sz w:val="28"/>
          <w:szCs w:val="28"/>
          <w:shd w:fill="FFFFFF" w:val="clear"/>
        </w:rPr>
        <w:t xml:space="preserve"> Д.В.Часовських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377"/>
        </w:tabs>
        <w:ind w:left="1377" w:hanging="81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536" w:hanging="0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/>
  </w:style>
  <w:style w:type="character" w:styleId="Style12">
    <w:name w:val="Верхний колонтитул Знак"/>
    <w:qFormat/>
    <w:rPr>
      <w:rFonts w:cs="Times New Roman"/>
      <w:lang w:val="uk-UA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336"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b/>
      <w:bCs/>
      <w:color w:val="000080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4:00Z</dcterms:created>
  <dc:creator>Invest</dc:creator>
  <dc:description/>
  <cp:keywords/>
  <dc:language>en-US</dc:language>
  <cp:lastModifiedBy>Asus</cp:lastModifiedBy>
  <cp:lastPrinted>2016-02-01T09:02:00Z</cp:lastPrinted>
  <dcterms:modified xsi:type="dcterms:W3CDTF">2016-02-01T07:03:00Z</dcterms:modified>
  <cp:revision>56</cp:revision>
  <dc:subject/>
  <dc:title>Додаток до рішення</dc:title>
</cp:coreProperties>
</file>